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2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123/2024. (IX. 26.) 125/2024. (IX. 26.) 126/2024. (IX. 26.) 127/2024. (IX. 26.) 128/2024. (IX. 26.) 129/2024. (IX. 26.) 131/2024. (X. 10.) </w:t>
      </w:r>
      <w:r>
        <w:rPr>
          <w:rFonts w:cs="Arial" w:ascii="Arial" w:hAnsi="Arial"/>
        </w:rPr>
        <w:t xml:space="preserve">132/2024. (X. 10.) </w:t>
      </w:r>
      <w:r>
        <w:rPr>
          <w:rFonts w:cs="Arial" w:ascii="Arial" w:hAnsi="Arial"/>
          <w:kern w:val="2"/>
          <w:lang w:eastAsia="zh-CN"/>
        </w:rPr>
        <w:t xml:space="preserve">133/2024. (X. 10.) 134/2024. (X. 14.) 135/2024. (X. 14.) 136/2024. (X. 14.) 137/2024. (X. 14.) 138/2024. (X. 14.) 139/2024. (X. 14.) 141/2024. (X. 14.) 143/2024. (X. 14.) 145/2024. (X. 14.) 146/2024. (X. 14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1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eastAsia="Times New Roman" w:cs="Arial"/>
          <w:b/>
          <w:b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2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29:00Z</dcterms:modified>
  <cp:revision>2</cp:revision>
  <dc:subject/>
  <dc:title/>
</cp:coreProperties>
</file>